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ar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713038962"/>
            <w:bookmarkStart w:id="1" w:name="__Fieldmark__2_371303896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713038962"/>
            <w:bookmarkStart w:id="3" w:name="__Fieldmark__3_371303896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713038962"/>
            <w:bookmarkStart w:id="5" w:name="__Fieldmark__4_371303896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713038962"/>
            <w:bookmarkStart w:id="7" w:name="__Fieldmark__5_371303896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713038962"/>
            <w:bookmarkStart w:id="9" w:name="__Fieldmark__6_371303896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713038962"/>
            <w:bookmarkStart w:id="11" w:name="__Fieldmark__7_371303896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713038962"/>
            <w:bookmarkStart w:id="13" w:name="__Fieldmark__8_371303896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713038962"/>
            <w:bookmarkStart w:id="15" w:name="__Fieldmark__9_371303896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713038962"/>
            <w:bookmarkStart w:id="17" w:name="__Fieldmark__10_371303896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713038962"/>
            <w:bookmarkStart w:id="19" w:name="__Fieldmark__11_371303896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713038962"/>
            <w:bookmarkStart w:id="21" w:name="__Fieldmark__12_371303896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713038962"/>
            <w:bookmarkStart w:id="23" w:name="__Fieldmark__13_371303896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713038962"/>
            <w:bookmarkStart w:id="25" w:name="__Fieldmark__14_371303896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713038962"/>
            <w:bookmarkStart w:id="27" w:name="__Fieldmark__15_371303896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713038962"/>
            <w:bookmarkStart w:id="29" w:name="__Fieldmark__16_371303896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713038962"/>
            <w:bookmarkStart w:id="31" w:name="__Fieldmark__17_371303896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713038962"/>
            <w:bookmarkStart w:id="34" w:name="__Fieldmark__18_371303896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713038962"/>
            <w:bookmarkStart w:id="36" w:name="__Fieldmark__19_371303896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713038962"/>
            <w:bookmarkStart w:id="38" w:name="__Fieldmark__20_371303896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713038962"/>
            <w:bookmarkStart w:id="40" w:name="__Fieldmark__21_371303896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713038962"/>
            <w:bookmarkStart w:id="42" w:name="__Fieldmark__22_371303896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713038962"/>
            <w:bookmarkStart w:id="44" w:name="__Fieldmark__23_371303896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713038962"/>
            <w:bookmarkStart w:id="46" w:name="__Fieldmark__24_371303896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713038962"/>
            <w:bookmarkStart w:id="48" w:name="__Fieldmark__25_371303896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713038962"/>
            <w:bookmarkStart w:id="50" w:name="__Fieldmark__26_371303896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713038962"/>
            <w:bookmarkStart w:id="52" w:name="__Fieldmark__27_371303896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713038962"/>
            <w:bookmarkStart w:id="54" w:name="__Fieldmark__29_371303896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713038962"/>
            <w:bookmarkStart w:id="56" w:name="__Fieldmark__30_371303896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713038962"/>
            <w:bookmarkStart w:id="58" w:name="__Fieldmark__31_371303896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713038962"/>
            <w:bookmarkStart w:id="60" w:name="__Fieldmark__32_371303896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713038962"/>
            <w:bookmarkStart w:id="62" w:name="__Fieldmark__33_371303896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res vivos cuidado parental numero 2 en el saló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ing , recording and organizing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Red de internet. video beam. Ubicar los videos y saber que sean los apropiados. (hay un banco de videos)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713038962"/>
            <w:bookmarkStart w:id="64" w:name="__Fieldmark__38_371303896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713038962"/>
            <w:bookmarkStart w:id="66" w:name="__Fieldmark__39_371303896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713038962"/>
            <w:bookmarkStart w:id="68" w:name="__Fieldmark__40_371303896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713038962"/>
            <w:bookmarkStart w:id="70" w:name="__Fieldmark__41_371303896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713038962"/>
            <w:bookmarkStart w:id="72" w:name="__Fieldmark__42_371303896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713038962"/>
            <w:bookmarkStart w:id="74" w:name="__Fieldmark__43_371303896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713038962"/>
            <w:bookmarkStart w:id="76" w:name="__Fieldmark__44_371303896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713038962"/>
            <w:bookmarkStart w:id="78" w:name="__Fieldmark__45_371303896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713038962"/>
            <w:bookmarkStart w:id="80" w:name="__Fieldmark__46_371303896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713038962"/>
            <w:bookmarkStart w:id="82" w:name="__Fieldmark__47_371303896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713038962"/>
            <w:bookmarkStart w:id="84" w:name="__Fieldmark__48_371303896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713038962"/>
            <w:bookmarkStart w:id="86" w:name="__Fieldmark__49_371303896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mana del 21 al 26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grupo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Abro en mi salón contandoles que vamos a continuar la indagación sobre cuidado parental en los animales  que ahora veremos algunos videos y en ellos lo que buscar ellos es: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o hace cada especie su cuidado de lo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Nombre de la especie  y un dibujo donde muestren como hace ese cuida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diferencias tiene el cuidado parental entre una especie y otra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ventajas le da a esa especie cuidar a sus hijo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veremos también unos casos de especies que no cuidan a sus hijos y en este caso se van a pregunta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 necesario para esa especie hacer cuidado parental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nme razon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videos son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ballito de mar sin soni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BPlnqckOPdY&amp;feature=PlayList&amp;p=4B7393C5D4C4C31D&amp;index=48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pel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mHaKqTfZ8c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entatomidae carin eggs http://www.youtube.com/watch?v=8SbKEgx7G6o&amp;feature=PlayList&amp;p=4B7393C5D4C4C31D&amp;playnext=1&amp;playnext_from=PL&amp;index=2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efinitiva los ciclidos cuidando a sus bebes en la boca y los peces gato cuidando a sus hijos en un hueco  http://www.youtube.com/watch?v=QLk8HVVOcVc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raña sobre us huev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u8qoYtBExk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tos salvaje cuidando a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http://www.youtube.com/watch?v=Yz10OwdKy6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rpintero cudando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eVEehwUFlU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 caza arañ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quí con toda la explic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tAXcBxHdCg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as avispas cazadoras de arañ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ZiOHVGNtb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D56lxph_WlI&amp;NR=1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vMG-LWyN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 cambian el comportamiento de la larva y son ellas que cuidan los cocones de las avisp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7UkDMrG6tog&amp;feature=PlayList&amp;p=4B7393C5D4C4C31D&amp;playnext=1&amp;playnext_from=PL&amp;index=4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nen los huevos en áfid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rLtUk-W5Gp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quellos que van mas allá haran conclusiones sobre lo que es el cuidado parental que pueden ser extrapoladas a lo que sucede en sus familias y verán que existen diferentes tipos de familias no solo en los humanos sino también entre animales , construiran varias preguntas e impregnaran con ellas a los otros del grupo que no han hecho una propia. pero ademas buscaran mas de esos ejemplos de su vida diaria y seguiran en sus casas buscando mas. Diferenciaran  familia de clan, tribu, manada esto será resaltado para que aquellos que no alcanzan a tanto vean un espiritu indagador en acción e intentes emularl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renderán que las familias aseguran la sobrevivencia de los hijos a través del cuidado parental y que existen diferentes maneras de asegurar la existencia de los hijos. Haran su reporte pero podrán no seguir acciones para buscar mas alla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os estudiantes compartiran entre si su comprensión (o dificultades para llegar a ella) durante una discusión final donde se aclarará para todos los conceptos que están aquí involucrados (cuidado parental, familia, tribu, manada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erramos con una discusión donde los estudiantes podran opinar sobre los aspectos interesantes que vieron de cuidado parental,  sacar a relucir sus dudas, las cuales se tomarán en cuenta, repensaran las relaciones familiares y formaran un criterio propi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17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9-10T13:17:00Z</dcterms:modified>
  <cp:revision>2</cp:revision>
  <dc:subject/>
  <dc:title/>
</cp:coreProperties>
</file>